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шестая сесс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ознесен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4.12.2021                                                                                          № 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36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Вознесенского сельсовета Венгер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22 год и плановый период 2023 и 202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 процессе в Вознесенском сельсовете Венгеровского района Новосибирской области»  (Решение № 189  от 12.11.2019 г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Вознесенского сельсовета Венгеровского района Новосибирской области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Вознесенского сельсовета Венгеров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знесенского сельсовета Венгеров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411,46 тыс. рублей, в том числе объем безвозмездных поступлений в сумме 13206,7 тыс. рублей, из них объем межбюджетных трансфертов, получаемых из других бюджетов бюджетной системы Российской Федерации, в сумме 13206,7 тыс.рублей, в том числе объем субсидий, субвенций и иных межбюджетных трансфертов, имеющих целевое назначение, в сумме 113,9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5411,46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0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Вознесенского сельсовета Венгеровского района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5935,06 тыс.рублей, в том числе объем безвозмездных поступлений в сумме 3629,16тыс. рублей, из них объем межбюджетных трансфертов, получаемых из других бюджетов бюджетной системы Российской Федерации, в сумме 3629,16 тыс. рублей, в том числе объем субсидий, субвенций и иных межбюджетных трансфертов, имеющих целевое назначение, в сумме 117,76 тыс.рублей., и на 2024 год в сумме 5136,73тыс. рублей, в том числе объем безвозмездных поступлений в сумме 2716,73 тыс. рублей, из них объем межбюджетных трансфертов, получаемых из других бюджетов бюджетной системы Российской Федерации, в сумме 2716,73 тыс. рублей, в том числе объем субсидий, субвенций и иных межбюджетных трансфертов, имеющих целевое назначение, в сумме 121,93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5935,06 тыс. рублей, в том числе условно утвержденные расходы в сумме        145,44 тыс. рублей, и на 2024 год в сумме 5136,73 тыс. рублей, в том числе условно утвержденные расходы в сумме 250,74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0 тыс.рублей, дефицит (профицит) местного бюджета на 2024 год в сумме 0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, группам и подгруппам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Вознесенского сельсовета Венгеровского района Новосибирской области на 2022 год в сумме 0,5 тыс. руб., в плановом периоде 2023 года в сумме 00 тыс . рублей, 2024года в сумме 0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453,4тыс. рублей, на 2023 год в сумме 00 тыс.рублей и на 2024 год в сумме 00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Вознесенского сельсовета Венгеровского района Новосибирской области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Вознесенского сельсовета Венгеров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Вознесенского сельсовета Венгер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 тыс.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Вознесенского сельсовета Венгер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Вознесенского сельсовета Венгеров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геровского района на осуществление переданных полномочий на 2022 год в сумме 39,82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00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0ты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Вознесенского сельсовета Венгер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791,16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</w:t>
      </w:r>
      <w:r>
        <w:rPr>
          <w:rFonts w:cs="Times New Roman" w:ascii="Times New Roman" w:hAnsi="Times New Roman"/>
          <w:b/>
          <w:sz w:val="28"/>
          <w:szCs w:val="28"/>
        </w:rPr>
        <w:t>сумме 828,70тыс.</w:t>
      </w:r>
      <w:r>
        <w:rPr>
          <w:rFonts w:cs="Times New Roman" w:ascii="Times New Roman" w:hAnsi="Times New Roman"/>
          <w:sz w:val="28"/>
          <w:szCs w:val="28"/>
        </w:rPr>
        <w:t xml:space="preserve"> рублей, на 2024 год в сумме 873,7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Вознесенского сельсовета Венгеровского района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финансирование из бюджета Вознесенского сельсовета Венгеровского района Новосибирской области в 2022 году и плановом периоде 2023и 2024 годах муниципальных программ не предусматр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Вознесенского сельсовета Венгеровского района Новосибирской области на 1 января 2023 года в сумме 00 тыс. рублей, в том числе верхний предел долга по муниципальным гарантиям Вознесенского сельсовета Венгеровского района Новосибирской области в сумме 00тыс. рублей, на 1 января 2024 года в сумме 00 тыс. рублей, в том числе верхний предел долга по муниципальным гарантиям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0тыс. рублей, и на 1 января 2025 года в сумме 00 тыс. рублей, в том числе верхний предел долга по муниципальным гарантиям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умме 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00 тыс. рублей, на 2023 год в сумме 00 тыс. рублей и на 2024 год в сумме 00 тыс.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0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0 тыс. рублей и на 2024 год в сумме  00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2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едседатель совета депутатов                     Глава Вознесенского сельсовета  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знесенского сельсовета                             Венгер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енгеровского района                                   Новосибирской области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овосибирской области                                                             Н.В.Полковникова</w:t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.А.Гоор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Админ</cp:lastModifiedBy>
  <cp:lastPrinted>2022-02-04T09:26:00Z</cp:lastPrinted>
  <dcterms:modified xsi:type="dcterms:W3CDTF">2022-02-04T02:29:00Z</dcterms:modified>
  <cp:revision>21</cp:revision>
  <dc:subject/>
  <dc:title/>
</cp:coreProperties>
</file>